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2146300</wp:posOffset>
            </wp:positionV>
            <wp:extent cx="5486400" cy="444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5:00Z</dcterms:created>
  <dc:creator>bmorden</dc:creator>
  <dc:description/>
  <cp:keywords/>
  <dc:language>en-US</dc:language>
  <cp:lastModifiedBy>bmorden</cp:lastModifiedBy>
  <dcterms:modified xsi:type="dcterms:W3CDTF">2008-09-23T15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ITRef">
    <vt:lpwstr>975b2e83-a28e-4b86-add0-3391f0ba7d08</vt:lpwstr>
  </property>
</Properties>
</file>